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8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28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28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719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38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28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4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Зиннурова Салия Габдраши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адыкова Лиана Рамзи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деревни Медиак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усаинова Гульсина Ахмаде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деревни Медиак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усаинова Лилия Заки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27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4:00Z</dcterms:modified>
  <cp:revision>4</cp:revision>
  <dc:subject/>
  <dc:title/>
</cp:coreProperties>
</file>